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99415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ind w:left="283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ПОЧАЇВСЬКА  МІСЬКА  РАДА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ОРОК ЧЕТВЕРТА</w:t>
      </w:r>
      <w:r>
        <w:rPr>
          <w:bCs/>
          <w:sz w:val="40"/>
          <w:szCs w:val="40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05" w:leader="none"/>
        </w:tabs>
        <w:spacing w:lineRule="auto" w:line="480" w:before="0" w:after="485"/>
        <w:ind w:left="60" w:hanging="0"/>
        <w:jc w:val="both"/>
        <w:outlineLvl w:val="0"/>
        <w:rPr>
          <w:bCs/>
          <w:color w:val="000000"/>
          <w:spacing w:val="2"/>
          <w:sz w:val="28"/>
          <w:szCs w:val="28"/>
          <w:lang w:val="uk-UA"/>
        </w:rPr>
      </w:pPr>
      <w:bookmarkStart w:id="0" w:name="bookmark0"/>
      <w:bookmarkEnd w:id="0"/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uk-UA"/>
        </w:rPr>
        <w:t>Від «___»  червня 2019 року</w:t>
        <w:tab/>
        <w:t>ПРОЕКТ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bookmarkStart w:id="1" w:name="bookmark0"/>
      <w:bookmarkEnd w:id="1"/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 xml:space="preserve">Про  передачу товарних та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>матеріальних цінностей закладам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>освіти  Почаївської міської об’єдна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>Відповідно до рішення сесії Кременецької районної ради від 14.02.2019 року «Про внесення змін до рішень районної ради: №30 від 18 грудня 2015 року, №520 від 03 вересня 2015 року, №51 від 14 січня 2016 року», наказу відділу освіти Кременецької районної державної адміністрації «Про передачу товарних та матеріальних цінностей закладів освіти Почаївської міської об’єднаної територіальної громади» від 19 лютого 2019 року №63-од сесія міської ради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порному закладу Почаївська ЗОШ І-ІІІ ступенів Почаївської міської ради прийняти товарні та матеріальні цінності, передані відділом освіти Кременецької районної державної адміністрації, відповідно до актів №1, №2, №3 « Про передачу товарних та матеріальних цінностей» .</w:t>
      </w:r>
    </w:p>
    <w:p>
      <w:pPr>
        <w:pStyle w:val="Normal"/>
        <w:spacing w:before="240" w:after="0"/>
        <w:ind w:left="720" w:hanging="0"/>
        <w:jc w:val="right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(Додатки 1, 2, 3)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Почаївському будинку дитячої творчості та спорту прийняти товарні та матеріальні цінності , передані відділом освіти Кременецької районної державної адміністрації , відповідно до акту №4 « Про передачу товарних та матеріальних цінностей». </w:t>
      </w:r>
    </w:p>
    <w:p>
      <w:pPr>
        <w:pStyle w:val="Normal"/>
        <w:ind w:left="720" w:hanging="0"/>
        <w:jc w:val="right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Calibri"/>
          <w:sz w:val="28"/>
          <w:szCs w:val="28"/>
          <w:lang w:val="uk-UA"/>
        </w:rPr>
        <w:t>(Додаток 1)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онтроль за виконанням даного рішення покласти на постійну комісію  з питань соціально-економічного розвитку, інвестицій та бюджету </w:t>
      </w:r>
      <w:r>
        <w:rPr>
          <w:bCs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Петровський О.Н.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Бондар Г.В.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192"/>
        <w:ind w:left="708" w:firstLine="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№1_"/>
    <w:qFormat/>
    <w:rPr>
      <w:rFonts w:ascii="Times New Roman" w:hAnsi="Times New Roman" w:cs="Times New Roman"/>
      <w:b/>
      <w:spacing w:val="2"/>
      <w:sz w:val="25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pacing w:val="1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260" w:leader="none"/>
      </w:tabs>
      <w:spacing w:lineRule="auto" w:line="36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360" w:after="600"/>
      <w:jc w:val="both"/>
      <w:outlineLvl w:val="0"/>
    </w:pPr>
    <w:rPr>
      <w:b/>
      <w:spacing w:val="2"/>
      <w:sz w:val="25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600" w:after="600"/>
      <w:ind w:hanging="340"/>
      <w:jc w:val="both"/>
    </w:pPr>
    <w:rPr>
      <w:spacing w:val="1"/>
      <w:sz w:val="25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3:00Z</dcterms:created>
  <dc:creator>Секратар</dc:creator>
  <dc:description/>
  <cp:keywords/>
  <dc:language>en-US</dc:language>
  <cp:lastModifiedBy>Sasha Ivashchuk</cp:lastModifiedBy>
  <cp:lastPrinted>2019-06-14T08:43:00Z</cp:lastPrinted>
  <dcterms:modified xsi:type="dcterms:W3CDTF">2019-06-14T08:23:00Z</dcterms:modified>
  <cp:revision>5</cp:revision>
  <dc:subject/>
  <dc:title> </dc:title>
</cp:coreProperties>
</file>